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KANTON SARAJEVO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Služba za investicije i komunalne poslove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171/26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6.02.2026. godi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14/2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Na 14. redovnoj sjednici Općinskog vijeća Vogošća, održanoj dana 29.01.2026. godine, vijećnik </w:t>
      </w:r>
      <w:r>
        <w:rPr>
          <w:rFonts w:cs="Arial" w:ascii="Arial" w:hAnsi="Arial"/>
          <w:b/>
          <w:bCs/>
          <w:sz w:val="22"/>
          <w:szCs w:val="22"/>
          <w:lang w:val="bs-BA"/>
        </w:rPr>
        <w:t>Gljiva Bego</w:t>
      </w:r>
      <w:r>
        <w:rPr>
          <w:rFonts w:cs="Arial" w:ascii="Arial" w:hAnsi="Arial"/>
          <w:b/>
          <w:bCs/>
          <w:sz w:val="22"/>
          <w:szCs w:val="22"/>
          <w:lang w:val="pt-BR"/>
        </w:rPr>
        <w:t xml:space="preserve"> (u ime Kluba vjećnika S BiH)</w:t>
      </w:r>
      <w:r>
        <w:rPr>
          <w:rFonts w:cs="Arial" w:ascii="Arial" w:hAnsi="Arial"/>
          <w:sz w:val="22"/>
          <w:szCs w:val="22"/>
          <w:lang w:val="pt-BR"/>
        </w:rPr>
        <w:t xml:space="preserve"> pokrenuo je slijedeću inicijativu: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Inicijativa br: </w:t>
      </w:r>
      <w:r>
        <w:rPr>
          <w:rFonts w:cs="Arial" w:ascii="Arial" w:hAnsi="Arial"/>
          <w:b/>
          <w:sz w:val="22"/>
          <w:szCs w:val="22"/>
          <w:lang w:val="bs-BA"/>
        </w:rPr>
        <w:t>14/27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Pokrećem inicijativu prema Direkciji za puteve Kantona Sarajevo i Ministarstvu za saobraćaj Kantona Sarajevo za reviziju i unapređenje pješačke sigurnosti uz kantonalne ceste na području općine Vogošć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Obrazloženj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Upućujem inicijativu Direkciji za puteve Kantona Sarajevo i Ministarstvu saobraćaja Kantona Sarajevo da se izvrši sveobuhvatna terenska revizija sigurnosti pješaka uz kantonalne ceste koje prolaze kroz naseljena područja općine Vogošća. Na pojedinim dionicama kantonalnih saobraćajnica uočava se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nedostatak ili prekid pješačkih staza,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neadekvatna ili oštećena pješačka signalizacija,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neosvijetljeni pješački prelazi,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povećan rizik za pješake, naročito djecu, starije osobe i osobe sa invaliditeto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Ovom inicijativom predlažem da Direkcija za puteve Kantona Sarajevo u saradnji sa Ministarstvom saobraćaja Kantona Sarajevo: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izvrši terenski pregled i identifikaciju rizičnih tačaka,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predloži kratkoročne mjere u smislu signalizacija, obilježavanje, rasvjeta pješačkih staza,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u srednjoročnom planu predvidi izgradnju ili proširenje pješačke infrastrukture, tamo gdje je to opravdan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bs-BA"/>
        </w:rPr>
        <w:t>Cilj inicijative je povećanje sigurnosti svih učesnika u saobraćaju, smanjenje rizika od saobraćajnih nezgoda i unapređenje kvaliteta života građana općine Vogošća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 (MIŠLJENJE):</w:t>
      </w:r>
    </w:p>
    <w:p>
      <w:pPr>
        <w:pStyle w:val="Normal"/>
        <w:spacing w:lineRule="auto" w:line="264" w:before="120" w:after="0"/>
        <w:jc w:val="both"/>
        <w:rPr/>
      </w:pPr>
      <w:bookmarkStart w:id="0" w:name="_Hlk24700413"/>
      <w:bookmarkEnd w:id="0"/>
      <w:r>
        <w:rPr>
          <w:rFonts w:cs="Arial" w:ascii="Arial" w:hAnsi="Arial"/>
          <w:sz w:val="22"/>
          <w:szCs w:val="22"/>
          <w:lang w:val="pt-BR"/>
        </w:rPr>
        <w:t xml:space="preserve">Služba za investicije i komunalne poslove Općine Vogošća je zatražila izjašnjenje Ministarstva saobraćaja Kantona Sarajevo i Direkcije za puteve Kantona Sarajevo po dobivanju odgovora blagovremeno ćemo obavijestiti Općinsko vijeće.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548"/>
        <w:gridCol w:w="1832"/>
        <w:gridCol w:w="3026"/>
      </w:tblGrid>
      <w:tr>
        <w:trPr/>
        <w:tc>
          <w:tcPr>
            <w:tcW w:w="239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239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239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                                        </w:t>
      </w:r>
    </w:p>
    <w:sectPr>
      <w:type w:val="nextPage"/>
      <w:pgSz w:w="11906" w:h="16838"/>
      <w:pgMar w:left="1191" w:right="1134" w:gutter="0" w:header="0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Naslov3Char">
    <w:name w:val="Naslov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aglavljeChar">
    <w:name w:val="Zaglavlje Char"/>
    <w:qFormat/>
    <w:rPr>
      <w:rFonts w:cs="Times New Roman"/>
      <w:lang w:val="en-US"/>
    </w:rPr>
  </w:style>
  <w:style w:type="character" w:styleId="PodnojeChar">
    <w:name w:val="Podnožje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baloniaChar">
    <w:name w:val="Tekst balončića Char"/>
    <w:qFormat/>
    <w:rPr>
      <w:rFonts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4:08:00Z</dcterms:created>
  <dc:creator>User1</dc:creator>
  <dc:description/>
  <cp:keywords/>
  <dc:language>en-US</dc:language>
  <cp:lastModifiedBy>Jasmin Kamenjaš</cp:lastModifiedBy>
  <cp:lastPrinted>2026-02-16T13:09:00Z</cp:lastPrinted>
  <dcterms:modified xsi:type="dcterms:W3CDTF">2026-02-16T12:18:00Z</dcterms:modified>
  <cp:revision>4</cp:revision>
  <dc:subject/>
  <dc:title>Broj: 02-05-_____/04</dc:title>
</cp:coreProperties>
</file>